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5/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35/2025-26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Erection of 6.5KM 33KV Interlinking OH line (100sq.mm AAAC) onto 33KV DRDO feeder emanating from 220/132/33KV Malkaram EHT SS over now proposed 11Mtr/9.1Mtr PSCC poles and existing Towers from 33/11KV Ankireddygudem SS to 33/11KV Ramlingampally SS for bifurcation of overload on 33KV B.Ramaram feeder emanating from 220/132/33KV Hanmapur EHT SS in B.Ramaram Section in Bibinagar Sub-Division of Bhongir Division of Yadadri Bhongir Circle</w:t>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1-55-01-12-01-001</w:t>
      </w:r>
      <w:r>
        <w:rPr>
          <w:rFonts w:cs="Tahoma" w:ascii="Tahoma" w:hAnsi="Tahoma"/>
          <w:b/>
          <w:sz w:val="22"/>
          <w:szCs w:val="22"/>
          <w:lang w:val="en-IN"/>
        </w:rPr>
        <w:t>)</w:t>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6.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16,229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6.</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b/>
          <w:bCs/>
          <w:sz w:val="22"/>
          <w:szCs w:val="22"/>
        </w:rPr>
        <w:t xml:space="preserve"> 8,11,435 </w:t>
      </w:r>
      <w:r>
        <w:rPr>
          <w:rFonts w:cs="Tahoma" w:ascii="Tahoma" w:hAnsi="Tahoma"/>
          <w:b/>
          <w:bCs/>
          <w:color w:val="000000"/>
          <w:sz w:val="22"/>
          <w:szCs w:val="22"/>
        </w:rPr>
        <w:t>/-</w:t>
      </w:r>
    </w:p>
    <w:p>
      <w:pPr>
        <w:pStyle w:val="Normal"/>
        <w:rPr>
          <w:rFonts w:ascii="Tahoma" w:hAnsi="Tahoma" w:cs="Tahoma"/>
          <w:b/>
          <w:b/>
          <w:sz w:val="22"/>
          <w:szCs w:val="22"/>
        </w:rPr>
      </w:pPr>
      <w:bookmarkEnd w:id="3"/>
      <w:bookmarkEnd w:id="4"/>
      <w:bookmarkEnd w:id="5"/>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Name of the Work : </w:t>
      </w:r>
      <w:r>
        <w:rPr>
          <w:rFonts w:cs="Tahoma" w:ascii="Tahoma" w:hAnsi="Tahoma"/>
          <w:sz w:val="22"/>
          <w:szCs w:val="22"/>
        </w:rPr>
        <w:t>Erection of 6.5KM 33KV Interlinking OH line (100sq.mm AAAC) onto 33KV DRDO feeder emanating from 220/132/33KV Malkaram EHT SS over now proposed 11Mtr/9.1Mtr PSCC poles and existing Towers from 33/11KV Ankireddygudem SS to 33/11KV Ramlingampally SS for bifurcation of overload on 33KV B.Ramaram feeder emanating from 220/132/33KV Hanmapur EHT SS in B.Ramaram Section in Bibinagar Sub-Division of Bhongir Division of Yadadri Bhongir Circle</w:t>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1-55-01-12-01-001</w:t>
      </w:r>
      <w:r>
        <w:rPr>
          <w:rFonts w:cs="Tahoma" w:ascii="Tahoma" w:hAnsi="Tahoma"/>
          <w:b/>
          <w:sz w:val="22"/>
          <w:szCs w:val="22"/>
          <w:lang w:val="en-IN"/>
        </w:rPr>
        <w:t>)</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05.01.2026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05.01.2026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16,229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Erection &amp; Maintenance of Lines (Up to 33 KV only) with Class-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50% of the value of work in </w:t>
      </w:r>
      <w:r>
        <w:rPr>
          <w:rFonts w:cs="Tahoma" w:ascii="Tahoma" w:hAnsi="Tahoma"/>
          <w:b/>
          <w:sz w:val="22"/>
          <w:szCs w:val="22"/>
        </w:rPr>
        <w:t xml:space="preserve">Interlinking/Bifurcation of 33 KV Line ,Stringing of 33 KV OH Line over Poles &amp; Towers and Erection of 33 KV HV VCB  </w:t>
      </w:r>
      <w:r>
        <w:rPr>
          <w:rFonts w:cs="Tahoma" w:ascii="Tahoma" w:hAnsi="Tahoma"/>
          <w:sz w:val="22"/>
          <w:szCs w:val="22"/>
        </w:rPr>
        <w:t>in  consecutive period of 24 Months during preceding (7) seven Financial Years.</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w:t>
      </w:r>
      <w:r>
        <w:rPr>
          <w:rFonts w:cs="Tahoma" w:ascii="Tahoma" w:hAnsi="Tahoma"/>
          <w:b/>
          <w:sz w:val="22"/>
          <w:szCs w:val="22"/>
        </w:rPr>
        <w:t>35/2025-26 (General)</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Divisional Engineer/Operation/Choutuppal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Divisional Engineer/Operation/Bhongi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35/2025-26 (General)</w:t>
      </w:r>
    </w:p>
    <w:p>
      <w:pPr>
        <w:pStyle w:val="Normal"/>
        <w:ind w:left="2160" w:hanging="2160"/>
        <w:jc w:val="both"/>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Erection of 6.5KM 33KV Interlinking OH line (100sq.mm AAAC) onto 33KV DRDO feeder emanating from 220/132/33KV Malkaram EHT SS over now proposed 11Mtr/9.1Mtr PSCC poles and existing Towers from 33/11KV Ankireddygudem SS to 33/11KV Ramlingampally SS for bifurcation of overload on 33KV B.Ramaram feeder emanating from 220/132/33KV Hanmapur EHT SS in B.Ramaram Section in Bibinagar Sub-Division of Bhongir Division of Yadadri Bhongir Circle</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sz w:val="22"/>
          <w:szCs w:val="22"/>
          <w:lang w:val="en-IN"/>
        </w:rPr>
      </w:pPr>
      <w:r>
        <w:rPr>
          <w:rFonts w:cs="Tahoma" w:ascii="Tahoma" w:hAnsi="Tahoma"/>
          <w:b/>
          <w:sz w:val="22"/>
          <w:szCs w:val="22"/>
          <w:lang w:val="en-IN"/>
        </w:rPr>
        <w:t>(Estimate No.</w:t>
      </w:r>
      <w:r>
        <w:rPr/>
        <w:t xml:space="preserve"> </w:t>
      </w:r>
      <w:r>
        <w:rPr>
          <w:rFonts w:cs="Tahoma" w:ascii="Tahoma" w:hAnsi="Tahoma"/>
          <w:b/>
          <w:bCs/>
          <w:sz w:val="22"/>
          <w:szCs w:val="22"/>
        </w:rPr>
        <w:t>T-2531-55-01-12-01-001</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0280" w:type="dxa"/>
        <w:jc w:val="left"/>
        <w:tblInd w:w="-113" w:type="dxa"/>
        <w:tblLayout w:type="fixed"/>
        <w:tblCellMar>
          <w:top w:w="0" w:type="dxa"/>
          <w:left w:w="108" w:type="dxa"/>
          <w:bottom w:w="0" w:type="dxa"/>
          <w:right w:w="108" w:type="dxa"/>
        </w:tblCellMar>
      </w:tblPr>
      <w:tblGrid>
        <w:gridCol w:w="796"/>
        <w:gridCol w:w="1288"/>
        <w:gridCol w:w="3557"/>
        <w:gridCol w:w="949"/>
        <w:gridCol w:w="742"/>
        <w:gridCol w:w="1226"/>
        <w:gridCol w:w="1722"/>
      </w:tblGrid>
      <w:tr>
        <w:trPr>
          <w:trHeight w:val="55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l.N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26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78</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rection of 11 M long PSCC pole</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65.28</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991.68</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8</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 OF PIT 0.75 M x 0.9 M x 1.95 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2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180</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11M PSCC Pole incl. L&amp;UL&lt;10K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1.97</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91.82</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43</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LINES-Erection of 9.1M Pole</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8</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0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3,2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7</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OF PIT (2.6" x 2.6" x 6.0")</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8</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2,6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308</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9M PSCC Pole incl. L&amp;UL&lt;10K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8</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7.29</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060.22</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8</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GI Bolts &amp; Nuts,Washers etc.,</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5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1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64</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ransport of Cond Drum,VCBs &gt;50 &amp; &lt;80K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290.74</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81.48</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2</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33kv ABSwitch incl earth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0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5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81</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orizontal Cut point for 33 KV line</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59.5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835.5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6</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ass concreting of supports incl. cement</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79.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8,948.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2</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CI Pipe earthing 100mm dia 2.75m lo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86.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916.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5</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arthing GI flat 25x3 mm incl material</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3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7</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LINES-Providing of earth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4.2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405.2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66</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100sqmm 33/11kv Line 3 Cond SC</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600.06</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1,900.39</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294</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utting Charges for MS chanl 100x50m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0</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5</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OF PIT (2.6" x 2.6" x 5.0')</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1590</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8.0Mts PSCC Poles for stuts</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0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307</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8M PSCC Pole incl. L&amp;UL&lt;10K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1.52</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29.12</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3224</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e-Pit for 33KV VCB</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1.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88.8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460</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33kv VCB</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50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5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0685</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ement concrete with 40MM metal VCB plin</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6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96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63</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ing of Name Plates for any equipmen</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2.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4.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2</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33kv ABSwitch incl earth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0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881</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ing AB switch OP rods with PO red</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2</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4.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2331</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B Switch Coil Earthing GI No. 8 Wire</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6.63</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3.26</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40009</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p Material for 1st coat Al. Paint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7</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TO</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81.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26.7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877</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abour for 1st coat Al. Paint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7</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TO</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51.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95.7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40010</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p Material for 2nd coat Al. Paint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7</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TO</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93.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5.1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879</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abour for 2nd coat Al. Paint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7</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TO</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2.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7.4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2</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CI Pipe earthing 100mm dia 2.75m lo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86.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972.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7</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LINES-Providing of earth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4.2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68.4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9</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LINES-Providing of RCC collar</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6.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72.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79</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ay-4C/10C 2.5Sqmm Control Cable</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0</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75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6</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33kv LA stn type incl earth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T</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8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8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42</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esting of Outdoor SS switchgear</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25.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25.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20</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aying of  earth mat,excavation 75x 8m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RMT</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3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8</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19</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arthing for raisers of SS Flat 50x6 m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RMT</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22.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40011</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p T clamp LM6 Al alloy of 12 mm, 800 A</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9</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382.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915</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ension HW 3Bolt 1Zebra/Pnthr 150mm</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T</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55.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165.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17</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abour for Fixing of all types of clamps</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771</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24V Batery with Chrgr incl grot-SS</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884</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onn. of equip/bus single zebra/panther</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4.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44.0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4</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404</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of bus with panther conductor</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7.68</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76.80</w:t>
            </w:r>
          </w:p>
        </w:tc>
      </w:tr>
      <w:tr>
        <w:trPr>
          <w:trHeight w:val="54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w:t>
            </w:r>
          </w:p>
        </w:tc>
        <w:tc>
          <w:tcPr>
            <w:tcW w:w="128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869</w:t>
            </w:r>
          </w:p>
        </w:tc>
        <w:tc>
          <w:tcPr>
            <w:tcW w:w="355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abrication of struc.with welding.</w:t>
            </w:r>
          </w:p>
        </w:tc>
        <w:tc>
          <w:tcPr>
            <w:tcW w:w="94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5</w:t>
            </w:r>
          </w:p>
        </w:tc>
        <w:tc>
          <w:tcPr>
            <w:tcW w:w="74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TO</w:t>
            </w:r>
          </w:p>
        </w:tc>
        <w:tc>
          <w:tcPr>
            <w:tcW w:w="122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26.00</w:t>
            </w:r>
          </w:p>
        </w:tc>
        <w:tc>
          <w:tcPr>
            <w:tcW w:w="172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13.00</w:t>
            </w:r>
          </w:p>
        </w:tc>
      </w:tr>
      <w:tr>
        <w:trPr>
          <w:trHeight w:val="585" w:hRule="atLeast"/>
        </w:trPr>
        <w:tc>
          <w:tcPr>
            <w:tcW w:w="8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722"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8,11,434.57</w:t>
            </w:r>
          </w:p>
        </w:tc>
      </w:tr>
      <w:tr>
        <w:trPr>
          <w:trHeight w:val="585" w:hRule="atLeast"/>
        </w:trPr>
        <w:tc>
          <w:tcPr>
            <w:tcW w:w="8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722"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1,46,058.22</w:t>
            </w:r>
          </w:p>
        </w:tc>
      </w:tr>
      <w:tr>
        <w:trPr>
          <w:trHeight w:val="585" w:hRule="atLeast"/>
        </w:trPr>
        <w:tc>
          <w:tcPr>
            <w:tcW w:w="8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722"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9,57,492.79</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ind w:left="360" w:hanging="360"/>
        <w:rPr/>
      </w:pPr>
      <w:r>
        <w:rPr>
          <w:rFonts w:cs="Tahoma" w:ascii="Tahoma" w:hAnsi="Tahoma"/>
          <w:sz w:val="22"/>
          <w:szCs w:val="22"/>
        </w:rPr>
        <w:t xml:space="preserve">GST has to be paid by the service provide as per the new GST provisions and upon its payment,  </w:t>
      </w:r>
    </w:p>
    <w:p>
      <w:pPr>
        <w:pStyle w:val="Normal"/>
        <w:ind w:left="690" w:hanging="0"/>
        <w:rPr>
          <w:rFonts w:ascii="Tahoma" w:hAnsi="Tahoma" w:cs="Tahoma"/>
          <w:sz w:val="22"/>
          <w:szCs w:val="22"/>
        </w:rPr>
      </w:pPr>
      <w:r>
        <w:rPr>
          <w:rFonts w:cs="Tahoma" w:ascii="Tahoma" w:hAnsi="Tahoma"/>
          <w:sz w:val="22"/>
          <w:szCs w:val="22"/>
        </w:rPr>
        <w:t>the same will be reimbursed by TGSPDCL on actual basis on producing the GST Remittance          challan copy.</w:t>
      </w:r>
    </w:p>
    <w:p>
      <w:pPr>
        <w:pStyle w:val="Normal"/>
        <w:ind w:left="69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5/2025-26 of SE/OP/Yadadri Bhongir</w:t>
      </w:r>
    </w:p>
    <w:p>
      <w:pPr>
        <w:pStyle w:val="Normal"/>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35/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Erection of 6.5KM 33KV Interlinking OH line (100sq.mm AAAC) onto 33KV DRDO feeder emanating from 220/132/33KV Malkaram EHT SS over now proposed 11Mtr/9.1Mtr PSCC poles and existing Towers from 33/11KV Ankireddygudem SS to 33/11KV Ramlingampally SS for bifurcation of overload on 33KV B.Ramaram feeder emanating from 220/132/33KV Hanmapur EHT SS in B.Ramaram Section in Bibinagar Sub-Division of Bhongir Division of Yadadri Bhongir Circle</w:t>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1-55-01-12-01-001</w:t>
      </w:r>
      <w:r>
        <w:rPr>
          <w:rFonts w:cs="Tahoma" w:ascii="Tahoma" w:hAnsi="Tahoma"/>
          <w:b/>
          <w:sz w:val="22"/>
          <w:szCs w:val="22"/>
          <w:lang w:val="en-IN"/>
        </w:rPr>
        <w:t>)</w:t>
      </w:r>
    </w:p>
    <w:p>
      <w:pPr>
        <w:pStyle w:val="Normal"/>
        <w:ind w:left="2160" w:hanging="2160"/>
        <w:jc w:val="both"/>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8,11,435 </w:t>
      </w:r>
      <w:r>
        <w:rPr>
          <w:rFonts w:cs="Tahoma" w:ascii="Tahoma" w:hAnsi="Tahoma"/>
          <w:b/>
          <w:bCs/>
          <w:color w:val="000000"/>
          <w:sz w:val="22"/>
          <w:szCs w:val="22"/>
        </w:rPr>
        <w:t>/-</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12-26T16:22:00Z</dcterms:modified>
  <cp:revision>268</cp:revision>
  <dc:subject/>
  <dc:title>CENTRAL POWER DISTRIBUTION COMPANY OF ANDHRA PRADESH LIMITED</dc:title>
</cp:coreProperties>
</file>